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Cs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2005</wp:posOffset>
            </wp:positionH>
            <wp:positionV relativeFrom="paragraph">
              <wp:posOffset>125095</wp:posOffset>
            </wp:positionV>
            <wp:extent cx="335915" cy="44513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Cs/>
          <w:lang w:val="en-GB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2975</wp:posOffset>
                </wp:positionH>
                <wp:positionV relativeFrom="paragraph">
                  <wp:posOffset>-537210</wp:posOffset>
                </wp:positionV>
                <wp:extent cx="2464435" cy="322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1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PDF417x" w:hAnsi="PDF417x" w:eastAsia="Calibri" w:cs="PDF417x"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07255613"/>
                                  <w:bookmarkEnd w:id="0"/>
                                  <w:r>
                                    <w:rPr>
                                      <w:rFonts w:eastAsia="Calibri" w:cs="PDF417x" w:ascii="PDF417x" w:hAnsi="PDF417x"/>
                                      <w:sz w:val="24"/>
                                      <w:szCs w:val="24"/>
                                    </w:rPr>
                                    <w:t>+*xfs*pvs*Akl*cvA*xBj*tCi*htk*xdw*ctk*CcE*pBk*-</w:t>
                                    <w:br/>
                                    <w:t>+*yqw*BjB*Dfy*Afu*xaD*mDo*yCn*zha*jFw*uyb*zew*-</w:t>
                                    <w:br/>
                                    <w:t>+*eDs*lyd*lyd*lyd*lyd*Ehy*lyd*Bqy*gcb*twr*zfE*-</w:t>
                                    <w:br/>
                                    <w:t>+*ftw*lmc*tgy*rDE*rig*iiE*nvl*BBE*agE*tqi*onA*-</w:t>
                                    <w:br/>
                                    <w:t>+*ftA*pyw*Ebv*ziv*yla*qjE*uBo*ruj*cyc*uhA*uws*-</w:t>
                                    <w:br/>
                                    <w:t>+*xjq*jnq*tyq*nxq*lfw*uzE*Erk*ycx*Cgz*uzq*uzq*-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254pt;mso-wrap-distance-left:9pt;mso-wrap-distance-right:9pt;mso-wrap-distance-top:0pt;mso-wrap-distance-bottom:0pt;margin-top:-42.3pt;mso-position-vertical-relative:text;margin-left:274.25pt;mso-position-horizontal-relative:page">
                <v:fill opacity="0f"/>
                <v:textbox inset="0in,0in,0in,0in">
                  <w:txbxContent>
                    <w:tbl>
                      <w:tblPr>
                        <w:tblW w:w="3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1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38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PDF417x" w:hAnsi="PDF417x" w:eastAsia="Calibri" w:cs="PDF417x"/>
                                <w:sz w:val="24"/>
                                <w:szCs w:val="24"/>
                              </w:rPr>
                            </w:pPr>
                            <w:bookmarkStart w:id="1" w:name="_Hlk107255613"/>
                            <w:bookmarkEnd w:id="1"/>
                            <w:r>
                              <w:rPr>
                                <w:rFonts w:eastAsia="Calibri" w:cs="PDF417x" w:ascii="PDF417x" w:hAnsi="PDF417x"/>
                                <w:sz w:val="24"/>
                                <w:szCs w:val="24"/>
                              </w:rPr>
                              <w:t>+*xfs*pvs*Akl*cvA*xBj*tCi*htk*xdw*ctk*CcE*pBk*-</w:t>
                              <w:br/>
                              <w:t>+*yqw*BjB*Dfy*Afu*xaD*mDo*yCn*zha*jFw*uyb*zew*-</w:t>
                              <w:br/>
                              <w:t>+*eDs*lyd*lyd*lyd*lyd*Ehy*lyd*Bqy*gcb*twr*zfE*-</w:t>
                              <w:br/>
                              <w:t>+*ftw*lmc*tgy*rDE*rig*iiE*nvl*BBE*agE*tqi*onA*-</w:t>
                              <w:br/>
                              <w:t>+*ftA*pyw*Ebv*ziv*yla*qjE*uBo*ruj*cyc*uhA*uws*-</w:t>
                              <w:br/>
                              <w:t>+*xjq*jnq*tyq*nxq*lfw*uzE*Erk*ycx*Cgz*uzq*uzq*-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Calibri"/>
          <w:bCs/>
          <w:lang w:val="en-GB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ORSKO-GORANS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GRAD CRIKVENIC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G r a d o n a č e l n i 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402-01/24-01/3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.BR.: 2170-5-04/15-24-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kvenica, 20. prosinca 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melju čl. 33. Zakona o udrugama (NN 74/14, 70/17, 98/19, 151/22), čl. 6. Uredbe o kriterijima, mjerilima i postupcima financiranja i ugovaranja programa i projekata od interesa za opće dobro koje provode udruge (NN 26/15., 37/21.),  Pravilnika o financiranju javnih potreba Grada Crikvenice (Službene novine Grada Crikvenice broj 11/15., 155/22.), te članka 49. Statuta Grada Crikvenice (SNGC 103/21)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mjenica gradonačelnika koja obnaša dužnost gradonačelnika Grada Crikvenice objavljuj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Javni natječaj za predlaganje manifestacija u</w:t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Gradu Crikvenici za 2025.g.</w:t>
      </w:r>
    </w:p>
    <w:p>
      <w:pPr>
        <w:pStyle w:val="Normal"/>
        <w:autoSpaceDE w:val="false"/>
        <w:spacing w:lineRule="auto" w:line="240" w:before="0" w:after="0"/>
        <w:rPr>
          <w:rFonts w:ascii="Calibri,Italic;Calibri" w:hAnsi="Calibri,Italic;Calibri" w:cs="Calibri,Italic;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,Italic;Calibri" w:ascii="Calibri,Italic;Calibri" w:hAnsi="Calibri,Italic;Calibri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festacije za koje se sredstva osiguravaju u Proračunu Grada Crikvenice su projekti od interesa za Grad Crikvenic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Sukladno Pravilniku o financiranju javnih potreba Grada Crikvenice, te kriterijima za vrednovanje prijedloga programa manifestacija na području Grada Crikvenice za 2025. godinu financirat će se prijedlozi projekata koji predstavljaju različite događaje, oblike predstavljanja i izražavanja kvalitete u području kulture i kulturne baštine, sporta, odgoja i obrazovanja, socijalne skrbi,</w:t>
      </w:r>
      <w:r>
        <w:rPr>
          <w:rFonts w:cs="Arial" w:ascii="Arial" w:hAnsi="Arial"/>
          <w:bCs/>
        </w:rPr>
        <w:t xml:space="preserve"> obilježavanja značajnih događaja ili datuma </w:t>
      </w:r>
      <w:r>
        <w:rPr>
          <w:rFonts w:cs="Arial" w:ascii="Arial" w:hAnsi="Arial"/>
        </w:rPr>
        <w:t>i sl., a koji se organiziraju u cilju zabave, informiranja, te doprinose podizanju kvalitete i količini ponude na području Grada Crikvenice naročito izvan turističke sezone, te stvaraju prepoznatljiv imidž Grada Crikvenic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okvirni iznos planiranih sredstava za projekte koji će se raspodijeliti prijaviteljima koji udovolje uvjetima i kriterijima Natječaja, te podnesu najkvalitetnije prijave, iznosi 63.300,00 €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manji iznos sredstava za financiranje projekta je 100,00 €, a najveći  6.000,00 €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Crikvenica osigurao je na aktivnostima: Proslave blagdana i druge manifestacije (1.300,00 EURO)  kulturne manifestacije (35.000,00 €) i manifestacije u sportu (27.000,00 €) u proračunu Grada Crikvenice za 2025.g. za provođenje programskih djelatnosti  iz točke II. ovog Natječaja. Planirano je sufinancirati okvirno do 100 projek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vo podnošenja prijava po ovom Natječaju imaju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- udruge koje djeluju na području Grada Crikvenice najmanje godinu dana do trenutka objave natječaja, te čije je primarno djelovanje usmjereno na područje Grada Crikvenice,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- čije se djelovanje mora odnositi na jedno od područja djelatnosti navedenih u ovom Natječaju, što mora biti vidljivo iz Statuta.</w:t>
      </w:r>
    </w:p>
    <w:p>
      <w:pPr>
        <w:pStyle w:val="Default"/>
        <w:jc w:val="both"/>
        <w:rPr/>
      </w:pPr>
      <w:r>
        <w:rPr>
          <w:rFonts w:cs="Arial" w:ascii="Arial" w:hAnsi="Arial"/>
        </w:rPr>
        <w:t>Izuzetno, potpore se mogu dodijeliti i korisnicima koji nemaju registrirano sjedište na području Grada Crikvenice ako svojim djelovanjem obuhvaćaju i korisnike s područja Grada Crikvenice i provode programe na području Grada Crikvenice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Prijave se podnose isključivo u elektronskom obliku putem elektronske aplikacije dostupne na službenim mrežnim stranicama Grada Crikvenice (www.crikvenica.hr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Prijave je potrebno ispunjavati sukladno Uputama za prijavitelje koje će biti objavlje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na web stranici Grada Crikvenice, www.crikvenica.hr, istovremeno s objavom Poz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Elektronička prijava treba sadržav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Ispunjen obrazac (digitalni)  – „PODACI O PRIJAVITELJU“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Ispunjen obrazac (digitalni)  – „PODACI O MANIFESTACIJI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Ispunjen obrazac (digitalni) – „FINACIJSKI PLAN MANIFESTACIJE“ (sadrži financijski plan, odnosno specificirani troškovnik predloženog programa s podacima o ukupnim troškovima programa, iznosu sredstava koji se financiraju iz Proračuna Grada Crikvenice, vlastitih prihoda i drugih izvo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Uz ispunjenu elektroničku prijavu, prijavitelj je dužan potvrditi (digitalno) slijedeće navod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trike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istinitost i točnost svih podataka u prijavi te da će prilikom sklapanja Ugovora dostaviti vlastoručno potpisanu Izjavu o točnosti i istinitosti podata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da je predlagatelj platio sve dospjele doprinose, poreze i druga davanja prema državnom proračunu i Gradu Crikvenici te da će prilikom potpisivanja Ugovora dostaviti potvrdu o nedugovanju nadležne porezne ispostav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da se protiv udruge, odnosno osobe ovlaštene za zastupanje Udruge i voditelja programa ili projekta ne vodi kazneni postupak i nije pravomoćno osuđen za prekršaj ili kazneno djelo iz čl.48. st.2. podstavaka d) Uredbe o kriterijima, mjerilima i postupcima financiranja i ugovaranja programa i projekata od interesa za opće dobro koje provode udruge te da će prilikom potpisivanja Ugovora dostaviti Uvjerenje  nadležnog suda da se ne vodi kazneni postupak odnosno Izjavu o nekažnjavanj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Prijavitelj dostavlja ispunjeni obrazac: Podaci o partneru, samo ukoliko postoje partneri u programu (ako je primjenjiv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" w:name="_Hlk149202870"/>
      <w:bookmarkStart w:id="3" w:name="_Hlk59391313"/>
      <w:bookmarkEnd w:id="2"/>
      <w:bookmarkEnd w:id="3"/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Uz opisane digitalno ispunjene, udruga mora biti upisana 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-Registar neprofitnih organizacij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-Registar udruga RH,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-Registar stvarnih vlas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što utvrđuju članovi Povjerenstva uvidom u javne registre od strane Povjerenstva za formalnu provjeru prijava odnosno temeljem izjave prijavite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Neposredno prije sklapanja ugovora, ponuditelj će trebati donijeti dokaz o plaćenim doprinosima, porezima i drugim davanjima prema državnom proračunu (Porezna uprava), ne starije od 30 dana od dana objave poziva;  presliku uvjerenja nadležnog suda, ne stariju od 6 mjeseci od dana objave poziva, da se ne vodi kazneni postupak protiv osobe ovlaštene za zastupanje prijavitelja te potpisati izjave o istinitosti podataka i nekažnjavan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Odlomakpopisa"/>
        <w:ind w:left="0" w:hanging="0"/>
        <w:jc w:val="both"/>
        <w:rPr/>
      </w:pPr>
      <w:bookmarkStart w:id="4" w:name="_Hlk149202870"/>
      <w:bookmarkEnd w:id="4"/>
      <w:r>
        <w:rPr>
          <w:rFonts w:eastAsia="Calibri" w:cs="Arial" w:ascii="Arial" w:hAnsi="Arial"/>
          <w:b/>
          <w:bCs/>
          <w:color w:val="000000"/>
          <w:lang w:val="hr-HR"/>
        </w:rPr>
        <w:t>NEPOTPUNE PRIJAVE, PRIJAVE POSLANE POŠTOM ILI OSOBNO NEĆE SE UZIMATI U OBZIR.</w:t>
      </w:r>
    </w:p>
    <w:p>
      <w:pPr>
        <w:pStyle w:val="Odlomakpopisa"/>
        <w:ind w:left="0" w:hanging="0"/>
        <w:jc w:val="both"/>
        <w:rPr>
          <w:rFonts w:ascii="Arial" w:hAnsi="Arial" w:eastAsia="Calibri" w:cs="Arial"/>
          <w:b/>
          <w:b/>
          <w:bCs/>
          <w:color w:val="000000"/>
          <w:lang w:val="hr-HR"/>
        </w:rPr>
      </w:pPr>
      <w:r>
        <w:rPr>
          <w:rFonts w:eastAsia="Calibri" w:cs="Arial" w:ascii="Arial" w:hAnsi="Arial"/>
          <w:b/>
          <w:bCs/>
          <w:color w:val="000000"/>
          <w:lang w:val="hr-HR"/>
        </w:rPr>
      </w:r>
    </w:p>
    <w:p>
      <w:pPr>
        <w:pStyle w:val="Odlomakpopisa"/>
        <w:ind w:left="0" w:hanging="0"/>
        <w:jc w:val="both"/>
        <w:rPr>
          <w:rFonts w:ascii="Arial" w:hAnsi="Arial" w:eastAsia="Calibri" w:cs="Arial"/>
          <w:color w:val="000000"/>
          <w:lang w:val="hr-HR"/>
        </w:rPr>
      </w:pPr>
      <w:r>
        <w:rPr>
          <w:rFonts w:eastAsia="Calibri" w:cs="Arial" w:ascii="Arial" w:hAnsi="Arial"/>
          <w:color w:val="00000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5" w:name="_Hlk59391313"/>
      <w:bookmarkEnd w:id="5"/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 na podnošenje prijave na Natječaj nema dosadašnji korisnik koji nije ispunio svoje obveze prema Gradu Crikvenici u skladu s ugovorom o korištenju sredstava za provedbu programa manifestacija koji su sufinancirani od strane Grada Crikvenice u prethodnoj kalendarskoj godi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lnu valjanost pristiglih prijava utvrdit će Povjerenstvo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sz w:val="24"/>
          <w:szCs w:val="24"/>
        </w:rPr>
        <w:t>provedbu formalne provjere sastavljeno od tri člana koje će imenovati gradonačelnik Grada Crikveni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e formalno valjane prijavljene programe razmatrat će i sadržajno vrednovati Povjerenstvo za ocjenjivanje imenovano od strane gradonačelnika Grada Crikveni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i se vrednuju temeljem kriterija za vrednovanje programa objavljenih u Uputama za prijavitelja i obrascu za </w:t>
      </w:r>
      <w:r>
        <w:rPr>
          <w:rFonts w:cs="Arial" w:ascii="Arial" w:hAnsi="Arial"/>
          <w:bCs/>
          <w:sz w:val="24"/>
          <w:szCs w:val="24"/>
        </w:rPr>
        <w:t>ocjenu kvalitete/vrijednosti manifestacije koji čine sastavni dio ovog Natječaj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k za podnošenje prijava traje od dana objave do </w:t>
      </w:r>
      <w:r>
        <w:rPr>
          <w:rFonts w:eastAsia="Times New Roman" w:cs="Arial" w:ascii="Arial" w:hAnsi="Arial"/>
          <w:color w:val="000000"/>
          <w:sz w:val="18"/>
          <w:szCs w:val="18"/>
          <w:lang w:eastAsia="hr-H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korištenja planiranoga ukupnog iznosa sredstava za 2025. godinu odnosno najkasnije </w:t>
      </w:r>
      <w:r>
        <w:rPr>
          <w:rFonts w:cs="Arial" w:ascii="Arial" w:hAnsi="Arial"/>
          <w:b/>
          <w:bCs/>
          <w:sz w:val="24"/>
          <w:szCs w:val="24"/>
          <w:u w:val="single"/>
        </w:rPr>
        <w:t>do 01.09.2025.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V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pravovremene prijave koje nisu dostavljene na propisanim obrascima (digitalnim) neće se razmatr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6" w:name="_Hlk122073348"/>
      <w:r>
        <w:rPr>
          <w:rFonts w:cs="Arial" w:ascii="Arial" w:hAnsi="Arial"/>
          <w:sz w:val="24"/>
          <w:szCs w:val="24"/>
        </w:rPr>
        <w:t>Grad Crikvenica zadržava pravo zatražiti pojašnjenje dostavljene prijave.</w:t>
      </w:r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X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 prijaviteljima za čije se projekte donese Odluka o odobravanju financijskih sredstava sklopit će se Ugovor o korištenju sredstava za provedbu programa manifestacija u Gradu Crikvenici za 2025. godin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Prijavitelji mogu podnijeti prigovor nakon dostave odluke o dodjeli financijskih sredstav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Odluka o dodjeli financijskih sredstava dostavlja se javnom objavom na mrežnim stranicama davatelja financijskih sredstav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Prigovor se podnosi pisanim ili elektroničkim putem u roku od 8 dana od dana objave Odluke na mrežnim stranicama Grada Crikvenice, na adresu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Grad Crikvenica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Upravni odjel za društvene djelatnosti i lokalnu samouprav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lja Tomislava 8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260 Crikven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i putem elektroničke pošte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pisarnica@crikvenica.h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vni odjel za društvene djelatnosti i lokalnu samoupravu dužan je uz prethodno savjetovanje sa nadležnim Povjerenstvom odgovoriti na prigovor u roku od 30 dana od dana podnošenja prigov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e potrebne informacije mogu se dobiti u Upravnom odjelu za društvene djelatnosti i lokalnu samoupravu putem e-maila navedenog u Uputama za prijavitel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Zamjenica gradonačelnika ko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obnaša dužnost gradonačelnik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Ivona Matošić Gašparović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DF417x">
    <w:charset w:val="00"/>
    <w:family w:val="auto"/>
    <w:pitch w:val="variable"/>
  </w:font>
  <w:font w:name="Arial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eastAsia="zh-CN"/>
    </w:rPr>
  </w:style>
  <w:style w:type="character" w:styleId="PredmetkomentaraChar">
    <w:name w:val="Predmet komentar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sarnica@crikvenica.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8:00Z</dcterms:created>
  <dc:creator>Jasminka Citković</dc:creator>
  <dc:description/>
  <cp:keywords/>
  <dc:language>en-US</dc:language>
  <cp:lastModifiedBy>MartinaTomašić Smoljan</cp:lastModifiedBy>
  <cp:lastPrinted>2024-12-22T17:50:00Z</cp:lastPrinted>
  <dcterms:modified xsi:type="dcterms:W3CDTF">2024-12-22T16:50:00Z</dcterms:modified>
  <cp:revision>7</cp:revision>
  <dc:subject/>
  <dc:title/>
</cp:coreProperties>
</file>